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Муниципальное бюджетное общеобразовательное учреждение «Куйтунская ООШ» Тарбагатайского района Республики Буря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85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ая разработка внеурочного занятия</w:t>
      </w:r>
    </w:p>
    <w:p>
      <w:pPr>
        <w:pStyle w:val="Normal"/>
        <w:spacing w:lineRule="auto" w:line="360"/>
        <w:ind w:left="851" w:hanging="0"/>
        <w:jc w:val="center"/>
        <w:rPr/>
      </w:pPr>
      <w:r>
        <w:rPr>
          <w:b/>
          <w:i/>
          <w:sz w:val="32"/>
          <w:szCs w:val="32"/>
        </w:rPr>
        <w:t>по теме «Деньги любят счет или Семейный бюджет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right"/>
        <w:rPr/>
      </w:pPr>
      <w:r>
        <w:rPr>
          <w:sz w:val="24"/>
          <w:szCs w:val="24"/>
        </w:rPr>
        <w:t xml:space="preserve">Разработчик проекта: </w:t>
      </w:r>
    </w:p>
    <w:p>
      <w:pPr>
        <w:pStyle w:val="Normal"/>
        <w:spacing w:lineRule="auto" w:line="360"/>
        <w:ind w:left="851" w:hanging="0"/>
        <w:jc w:val="right"/>
        <w:rPr>
          <w:rFonts w:eastAsia="Calibri"/>
          <w:color w:val="2E74B5"/>
          <w:sz w:val="24"/>
          <w:szCs w:val="24"/>
          <w:lang w:eastAsia="en-US"/>
        </w:rPr>
      </w:pPr>
      <w:r>
        <w:rPr>
          <w:rFonts w:eastAsia="Calibri"/>
          <w:color w:val="2E74B5"/>
          <w:sz w:val="24"/>
          <w:szCs w:val="24"/>
          <w:lang w:eastAsia="en-US"/>
        </w:rPr>
        <w:t xml:space="preserve">Родионова Наталья Петровна, </w:t>
      </w:r>
    </w:p>
    <w:p>
      <w:pPr>
        <w:pStyle w:val="Normal"/>
        <w:spacing w:lineRule="auto" w:line="360"/>
        <w:ind w:left="851" w:hanging="0"/>
        <w:jc w:val="right"/>
        <w:rPr/>
      </w:pPr>
      <w:r>
        <w:rPr>
          <w:rFonts w:eastAsia="Calibri"/>
          <w:color w:val="2E74B5"/>
          <w:sz w:val="24"/>
          <w:szCs w:val="24"/>
          <w:lang w:eastAsia="en-US"/>
        </w:rPr>
        <w:t>учитель начальных классов МБОУ «Куйтунская ООШ»;</w:t>
      </w:r>
    </w:p>
    <w:p>
      <w:pPr>
        <w:pStyle w:val="Normal"/>
        <w:spacing w:lineRule="auto" w:line="360"/>
        <w:ind w:left="851" w:hanging="0"/>
        <w:jc w:val="right"/>
        <w:rPr>
          <w:rFonts w:eastAsia="Calibri"/>
          <w:color w:val="2E74B5"/>
          <w:sz w:val="24"/>
          <w:szCs w:val="24"/>
          <w:lang w:eastAsia="en-US"/>
        </w:rPr>
      </w:pPr>
      <w:r>
        <w:rPr>
          <w:rFonts w:eastAsia="Calibri"/>
          <w:color w:val="2E74B5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hanging="0"/>
        <w:jc w:val="center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 Куйтун 2021</w:t>
      </w:r>
      <w:r>
        <w:br w:type="page"/>
      </w:r>
    </w:p>
    <w:p>
      <w:pPr>
        <w:pStyle w:val="FR2"/>
        <w:keepNext w:val="true"/>
        <w:spacing w:lineRule="auto" w:line="360" w:before="120" w:after="120"/>
        <w:ind w:left="0" w:hanging="0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z w:val="28"/>
          <w:szCs w:val="28"/>
        </w:rPr>
        <w:t>Деньги - это средства необходимые для существования человека, они играют в нашей жизни важную роль. Часто многие семьи испытывают нехватку в денежных средствах. Не только молодые семьи, которые только что начали вести совместную жизнь, но и семьи, прожившие в браке много ле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Вроде и доходы такие же как в семьях друзей, но вот почему то не хватает, и постоянно приходится до получки занимать то у родителей, то у друзей. Куда уходят деньги? Почему утекают, как вода сквозь пальцы? И как другим удается не только сохранить деньги до следующей зарплаты, но еще и приумножить и накопить? Почему у подруги полный кошелек, вроде и она покупает такие же продукты? Но у вас уже через неделю после получки денег нет, а у нее деньги есть всег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 xml:space="preserve"> Семейный бюджет-это общая сумма доходов и расходов всех членов семьи в течении определенного време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ый бюджет составляется дл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троля за финансовым положением семь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стижения финансовых целей (квартира, машина, отдых, образование, и т.д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инансовой защиты семьи (создания денежных сбережений в виде резервного фонда, инвестиций и пенсионных накоплений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  Семейный бюджет нужен прежде всего для того, чтобы понять откуда приходят и куда уходят ваши деньги. Только разобравшись с движением денег в семье вы сможете их контролировать и начать управлять и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  Основная задача при составлении бюджета-правильно распределить будущие доходы на необходимые статьи расходов, чтобы в конечном итоге расходы не превышали доходы (чтобы бюджет был сбалансированным) и нам хватило денег на жизнь. Для этого необходимо правильно определить основные статьи доходов и расходов в семь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ход семьи складывается из денежных средств, которые супруги получают в виде заработной платы, из выплат детских пособий, алиментов, пенсий, от сдачи в аренду жилого помещения, от начисления процентов по банковским вкладам и прочие денежные поступления. Так же в доход семьи входит материальная помощь от родственников, например: родители ежемесячно дают определенную сумму денег молодой семье или дети помогают престарелым родител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 xml:space="preserve"> Расходы – это денежные средства, затраченные на содержание семьи. Расходы бывают постоянные и непредвиденны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  Методическая разработка занятия на тему: «Деньги любят счет»         отражает реализацию образовательной программы по финансовой грамотности. Она предназначена для учащихся 2-3 классов общеобразовательных школ в курсе внеурочной деятельност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Основная цель </w:t>
      </w:r>
      <w:r>
        <w:rPr>
          <w:color w:val="000000"/>
          <w:sz w:val="28"/>
          <w:szCs w:val="28"/>
        </w:rPr>
        <w:t>методической разработки заключается в построении модели внеурочного занят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екта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изучить методические рекомендации по разделу «Семейный бюджет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нструировать модель мини-проек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ть технологическую карт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обрать ресурсы для проведения заняти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Форма проведения – </w:t>
      </w:r>
      <w:r>
        <w:rPr>
          <w:color w:val="000000"/>
          <w:sz w:val="28"/>
          <w:szCs w:val="28"/>
        </w:rPr>
        <w:t>занятие с элементами практикума и игры, основной дидактической целью, которой является реализация усвоенных понятий в интеллектуальной или практической деятельности учащих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Актуальность темы:</w:t>
      </w:r>
      <w:r>
        <w:rPr>
          <w:color w:val="000000"/>
          <w:sz w:val="28"/>
          <w:szCs w:val="28"/>
        </w:rPr>
        <w:t xml:space="preserve"> заключена в том, что рассматриваемые понятия (доход, источники и виды дохода, расход) – есть бюджет любой семьи, призванный обеспечивать ее благополучие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актической значимостью</w:t>
      </w:r>
      <w:r>
        <w:rPr>
          <w:color w:val="000000"/>
          <w:sz w:val="28"/>
          <w:szCs w:val="28"/>
        </w:rPr>
        <w:t xml:space="preserve"> данной темы является то, что ее можно использовать на уроках по финансовой грамотности, на классных часах. В результате у школьников формируются умения грамотного планирования бюджет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u w:val="single"/>
        </w:rPr>
        <w:t>Общая характеристика методической разработ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именование:</w:t>
      </w:r>
      <w:r>
        <w:rPr>
          <w:color w:val="000000"/>
          <w:sz w:val="28"/>
          <w:szCs w:val="28"/>
        </w:rPr>
        <w:t xml:space="preserve"> Внеурочное занятие для учащихся 2-3 классов «Основы финансовой грамотности» по теме «Деньги любят счет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ип занятия:</w:t>
      </w:r>
      <w:r>
        <w:rPr>
          <w:color w:val="000000"/>
          <w:sz w:val="28"/>
          <w:szCs w:val="28"/>
        </w:rPr>
        <w:t xml:space="preserve"> урок открытия новых знани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Форма проведения занятия</w:t>
      </w:r>
      <w:r>
        <w:rPr>
          <w:color w:val="000000"/>
          <w:sz w:val="28"/>
          <w:szCs w:val="28"/>
        </w:rPr>
        <w:t>: групповая, индивидуальна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есто занятия в реализации курса</w:t>
      </w:r>
      <w:r>
        <w:rPr>
          <w:color w:val="000000"/>
          <w:sz w:val="28"/>
          <w:szCs w:val="28"/>
        </w:rPr>
        <w:t>: урок освоения нового материала в разделе «Семейный бюджет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u w:val="single"/>
        </w:rPr>
        <w:t>Методическая характеристик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и занятия</w:t>
      </w:r>
      <w:r>
        <w:rPr>
          <w:color w:val="000000"/>
          <w:sz w:val="28"/>
          <w:szCs w:val="28"/>
        </w:rPr>
        <w:t>: рассмотреть источники доходов и направления расходов семьи и формы контроля над ни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учить анализировать бюджет семь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рассмотреть статьи доходов и расходов семь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научить составлять финансовый план семь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составлять собственный план расход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стные: </w:t>
      </w:r>
    </w:p>
    <w:p>
      <w:pPr>
        <w:pStyle w:val="Style20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предметны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икативные</w:t>
      </w:r>
      <w:r>
        <w:rPr>
          <w:color w:val="000000"/>
          <w:sz w:val="28"/>
          <w:szCs w:val="28"/>
        </w:rPr>
        <w:t>: самостоятельно организовывать учебное взаимодействие в группе; определять собственное отношение к явлениям современной жизни; формулировать свою точку зрения, убеждать и отступать; развитие способности сохранять доброжелательное отношение к друг другу в ситуации конфликта интересов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гулятивные:</w:t>
      </w:r>
      <w:r>
        <w:rPr>
          <w:color w:val="000000"/>
          <w:sz w:val="28"/>
          <w:szCs w:val="28"/>
        </w:rPr>
        <w:t xml:space="preserve"> самостоятельно обнаруживать и формулировать учебную проблему; искать и выделять необходимую информацию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ознавательные:</w:t>
      </w:r>
      <w:r>
        <w:rPr>
          <w:color w:val="000000"/>
          <w:sz w:val="28"/>
          <w:szCs w:val="28"/>
        </w:rPr>
        <w:t xml:space="preserve"> анализировать, сравнивать, обобщать факты и явления; давать определения понятия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ые: усвоение знаний о структуре семейного бюджета, понимание и правильное использование экономических терминов (доход, расход и семейный бюджет). Умение рассчитывать доходы и расходы и составлять простой семейный бюджет. Называть основные источники доходов и основные направления расходов.</w:t>
      </w:r>
      <w:bookmarkStart w:id="0" w:name="_GoBack"/>
      <w:bookmarkEnd w:id="0"/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Базовые понятия и знания</w:t>
      </w:r>
      <w:r>
        <w:rPr>
          <w:color w:val="000000"/>
          <w:sz w:val="28"/>
          <w:szCs w:val="28"/>
        </w:rPr>
        <w:t>: семейный бюджет, деньги, доход, расход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хнология</w:t>
      </w:r>
      <w:r>
        <w:rPr>
          <w:color w:val="000000"/>
          <w:sz w:val="28"/>
          <w:szCs w:val="28"/>
        </w:rPr>
        <w:t>: обучение в сотрудничестве; проектная технология; игровая технологи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етоды:</w:t>
      </w:r>
      <w:r>
        <w:rPr>
          <w:color w:val="000000"/>
          <w:sz w:val="28"/>
          <w:szCs w:val="28"/>
        </w:rPr>
        <w:t xml:space="preserve"> наглядный, игровой, словесны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ид деятельности учащихся</w:t>
      </w:r>
      <w:r>
        <w:rPr>
          <w:color w:val="000000"/>
          <w:sz w:val="28"/>
          <w:szCs w:val="28"/>
        </w:rPr>
        <w:t>: индивидуальная, групповая рабо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занятий по теме/порядковый номер в теме: 2/1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Оборудование занятия</w:t>
      </w:r>
      <w:r>
        <w:rPr>
          <w:color w:val="000000"/>
          <w:sz w:val="28"/>
          <w:szCs w:val="28"/>
        </w:rPr>
        <w:t>: компьютер, мультимедийный проектор, мультимедийная презентация, карточки с зада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FR2"/>
        <w:spacing w:lineRule="auto" w:line="360" w:before="120" w:after="120"/>
        <w:ind w:left="0" w:hanging="0"/>
        <w:rPr>
          <w:rFonts w:ascii="Times New Roman" w:hAnsi="Times New Roman" w:cs="Times New Roman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>ЗАКЛЮЧЕНИЕ</w:t>
      </w:r>
    </w:p>
    <w:p>
      <w:pPr>
        <w:pStyle w:val="FR2"/>
        <w:spacing w:lineRule="auto" w:line="360" w:before="120" w:after="120"/>
        <w:ind w:lef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>В ходе занятия «Деньги любят счет» спланированного в рамках курса внеурочной деятельности «Введение в финансовую грамотность» были достигнуты следующие образовательные результаты:</w:t>
      </w:r>
    </w:p>
    <w:p>
      <w:pPr>
        <w:pStyle w:val="FR2"/>
        <w:spacing w:lineRule="auto" w:line="360" w:before="120" w:after="12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>- обучающиеся закрепили понятие «семейный бюджет»;</w:t>
      </w:r>
    </w:p>
    <w:p>
      <w:pPr>
        <w:pStyle w:val="FR2"/>
        <w:spacing w:lineRule="auto" w:line="360" w:before="120" w:after="12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>-запомнили составные части семейных доходов и расходов;</w:t>
      </w:r>
    </w:p>
    <w:p>
      <w:pPr>
        <w:pStyle w:val="FR2"/>
        <w:spacing w:lineRule="auto" w:line="360" w:before="120" w:after="12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>-научились определять составные части семейных доходов и расходов;</w:t>
      </w:r>
    </w:p>
    <w:p>
      <w:pPr>
        <w:pStyle w:val="FR2"/>
        <w:spacing w:lineRule="auto" w:line="360" w:before="120" w:after="12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>- осознали важность потребностей развития своего внутреннего мира и необходимость расходов на эти потребности;</w:t>
      </w:r>
    </w:p>
    <w:p>
      <w:pPr>
        <w:pStyle w:val="FR2"/>
        <w:spacing w:lineRule="auto" w:line="360" w:before="120" w:after="12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>-развили экономное отношение к семейному бюджету.</w:t>
      </w:r>
    </w:p>
    <w:p>
      <w:pPr>
        <w:pStyle w:val="FR2"/>
        <w:spacing w:lineRule="auto" w:line="360" w:before="120" w:after="120"/>
        <w:ind w:lef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>Предложенное занятие ориентировано на детей 8-9 лет и направлено на развитие умений и навыков в области финансовых отношений в семье, на формирование навыков социального взаимодействия и общения.</w:t>
      </w:r>
    </w:p>
    <w:p>
      <w:pPr>
        <w:pStyle w:val="FR2"/>
        <w:spacing w:lineRule="auto" w:line="360" w:before="120" w:after="120"/>
        <w:ind w:lef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>Данная методическая разработка может быть использована в рамках элективного курса «Основы финансовой грамотности»</w:t>
      </w:r>
      <w:r>
        <w:br w:type="page"/>
      </w:r>
    </w:p>
    <w:p>
      <w:pPr>
        <w:pStyle w:val="FR2"/>
        <w:spacing w:lineRule="auto" w:line="360" w:before="120" w:after="120"/>
        <w:ind w:left="0" w:hanging="0"/>
        <w:jc w:val="both"/>
        <w:rPr>
          <w:rFonts w:ascii="Times New Roman" w:hAnsi="Times New Roman" w:cs="Times New Roman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>СПИСОК ИСПОЛЬЗОВАННЫХ ДОКУМЕНТОВ И ИСТОЧНИКОВ ИНФОРМ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инансовая грамотность. Гловели Г.Д. Материалы для учащихся.2-3классы. М.: Вита-Пресс,2014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Финансовая грамотность. Корлюгова Ю.Н. Учебная программа. 2-3 классы.М.:Вита-Пресс,2014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инансовая грамотность: методические рекомендации для учителя 2-3 классов. Корлюгова Ю.Н. М.:Вита-Пресс,2014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Финансовая грамотность: рекомендации для родителей. 2-3 классы. Корлюгова Ю.Н. М.:Вита-Пресс,2014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ведение в финансовую грамотность. Рутковская Е.Л. Учебное пособие. М.:Интеллект-Центр 2020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2"/>
        <w:spacing w:lineRule="auto" w:line="360" w:before="120" w:after="120"/>
        <w:ind w:left="0" w:hanging="0"/>
        <w:jc w:val="both"/>
        <w:rPr>
          <w:rFonts w:ascii="Times New Roman" w:hAnsi="Times New Roman" w:cs="Times New Roman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</w:r>
      <w:r>
        <w:br w:type="page"/>
      </w:r>
    </w:p>
    <w:p>
      <w:pPr>
        <w:pStyle w:val="FR2"/>
        <w:spacing w:lineRule="auto" w:line="360" w:before="120" w:after="120"/>
        <w:ind w:left="0" w:hanging="0"/>
        <w:rPr>
          <w:rFonts w:ascii="Times New Roman" w:hAnsi="Times New Roman" w:cs="Times New Roman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точка 1</w:t>
      </w:r>
    </w:p>
    <w:p>
      <w:pPr>
        <w:pStyle w:val="Normal"/>
        <w:spacing w:before="28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ходы.</w:t>
      </w:r>
    </w:p>
    <w:p>
      <w:pPr>
        <w:pStyle w:val="Normal"/>
        <w:spacing w:before="280" w:after="280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плата папы – 50 крапсов</w:t>
      </w:r>
    </w:p>
    <w:p>
      <w:pPr>
        <w:pStyle w:val="Normal"/>
        <w:spacing w:before="280" w:after="280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плата мамы – 30 крапсов</w:t>
      </w:r>
    </w:p>
    <w:p>
      <w:pPr>
        <w:pStyle w:val="Normal"/>
        <w:spacing w:before="280" w:after="280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сия дедушки – 10 крапсов</w:t>
      </w:r>
    </w:p>
    <w:p>
      <w:pPr>
        <w:pStyle w:val="Normal"/>
        <w:spacing w:before="280" w:after="280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сия бабушки – 10 крапсов</w:t>
      </w:r>
    </w:p>
    <w:p>
      <w:pPr>
        <w:pStyle w:val="Normal"/>
        <w:spacing w:before="280" w:after="280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ипендия старшего сына (дочери) –2 крапса</w:t>
      </w:r>
    </w:p>
    <w:p>
      <w:pPr>
        <w:pStyle w:val="Normal"/>
        <w:spacing w:before="280" w:after="280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обие – 3 крапса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 вашей семьи: -----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очка 2.</w:t>
      </w:r>
    </w:p>
    <w:p>
      <w:pPr>
        <w:pStyle w:val="Normal"/>
        <w:spacing w:before="28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сходы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ыберите те товары, которые вы посчитаете необходимыми приобрести  на месяц. Не забудьте, что существует еще ряд услуг, которыми мы пользуемся каждый месяц. Их обязательно надо включить в «Расходы», отметив их галочкой.</w:t>
      </w:r>
    </w:p>
    <w:p>
      <w:pPr>
        <w:pStyle w:val="Normal"/>
        <w:spacing w:before="28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а 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а, обувь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ая химия.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ы личной гигиены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 (автобус, такси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осипед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ая (музыкальная) школы,  кружки 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, канцелярские товары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плата (газ, свет, вода, оплата жилья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ссовки (босоножки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и 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кинотеатра, театра, цирка, музе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, поездка .</w:t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2. Проставьте рядом с галочками, стоимость выбранных вами товаров и  услуг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а – 2 крапс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(хлеб, молочные продукты, мясо, рыба, масло, колбаса, крупы, мука, яйца, орехи, овощи, фрукты, сыр, соль, сахар, сок, чай, кофе, конфеты, печенье, торт) – 50 крапсов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а, обувь – 10 крапсов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ая химия  - 2 крапс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ы личной гигиены – 2 крапс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 (автобус, такси) – 4 крапс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осипед – 20 крапсов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ая (музыкальная) школы,  кружки - 5 крапсов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, канцелярские товары – 2 крапс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плата (газ, свет, вода, оплата жилья) – 20 крапсов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и – 3 крапс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кинотеатра, театра, цирка, музея – 6 крапсов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, поездка – 40 крапсов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:</w:t>
      </w:r>
    </w:p>
    <w:p>
      <w:pPr>
        <w:pStyle w:val="Normal"/>
        <w:spacing w:lineRule="auto" w:line="360"/>
        <w:ind w:firstLine="72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4 </w:t>
      </w:r>
    </w:p>
    <w:p>
      <w:pPr>
        <w:pStyle w:val="Normal"/>
        <w:spacing w:lineRule="auto" w:line="360"/>
        <w:ind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 Из чего складывается семейный бюджет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 заработной платы, пенсии, стипенд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 доходов и расход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з денег.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ньги, которые поступают в бюджет семьи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сходы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Б) проценты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доход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вторское вознаграждение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зарплат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Б) налог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гонорар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еньги, которые тратятся из бюджета семьи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доход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ходы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прибыл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учшим бюджетом считается тот, в котором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доходы больше расходов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Б) доходы равны расходам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доходы меньше расход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рплата, пенсия, стипендия – это разные виды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доходов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Б) расходов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гонорар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 занят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Орг момент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Ребята, сегодня урок я хотела бы начать с игры «Добрый день».  Мне очень хочется пожелать доброго дня всем и каждому. Я буду говорить слова «добрый день», назову кого-то из нашего класса, а те, кого я назову помашут мне рукой. Это будет означать, что вы меня услышали и ответили на моё приветствие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ем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ый день девчонкам!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ый день мальчишкам!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ый день всем, кто любит помогать друзьям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ый день всем, кто будет сегодня внимательным, старательным, сообразительным!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ктуализация знаний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Слайд:</w:t>
      </w:r>
      <w:r>
        <w:rPr>
          <w:color w:val="000000"/>
          <w:sz w:val="28"/>
          <w:szCs w:val="28"/>
        </w:rPr>
        <w:t> Рисунок Мудрой Черепахи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егодня к нам на урок пришла мудрая Черепаха. С собой она несла горшок с золотыми монетами. Но по пути случилась беда, монеты рассыпались. Я предлагаю вам помочь мудрой Черепахе собрать её монеты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столе лежат монеты, на обратной стороне которых написаны вопросы. Проверка д/з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собирают монеты в горшок: (на каждой монете написаны вопросы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 Что такое государственный бюджет? (Это план доходов и расходов)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 чего складываются доходы? (Налогов граждан и организаций)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что идут расходы? (Образование, здравоохранение, армия и полиция, наука и культура, охрана природы, пенсии и пособия)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каком учреждении получают деньги за работу из бюджета? (В магазине; в школе; в больнице и др.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то получает зарплату из бюджета? (Офицер, официант, продавец,  учитель, врач и т.д.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: Вывод:  Государственный бюджет – это план доходов и расходов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 ребята, вы помогли мудрой Черепахе, она вам очень благодарна!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 Изучение нового материала. Постановка проблемы урока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- Ребята, а вот одна монетка закатилась (достаю монетку с вопросом)</w:t>
        <w:br/>
      </w:r>
      <w:r>
        <w:rPr>
          <w:b/>
          <w:bCs/>
          <w:color w:val="000000"/>
          <w:sz w:val="28"/>
          <w:szCs w:val="28"/>
        </w:rPr>
        <w:t>Может ли быть другой бюджет кроме государственного?</w:t>
      </w:r>
      <w:r>
        <w:rPr>
          <w:color w:val="000000"/>
          <w:sz w:val="28"/>
          <w:szCs w:val="28"/>
        </w:rPr>
        <w:br/>
        <w:t>(ответы детей: бюджет завода, бюджет района, …)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Слайд:</w:t>
      </w:r>
      <w:r>
        <w:rPr>
          <w:color w:val="000000"/>
          <w:sz w:val="28"/>
          <w:szCs w:val="28"/>
        </w:rPr>
        <w:br/>
        <w:t>- Проверим ваши догадки, отгадав ребус. («7 Я» - семья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арная работа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бозначает это слово? (Семья – это коллектив родственников, которые живут в одном доме и ведут общее хозяйство.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ужна ли человеку семья? Аргументируйте свой ответ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основе чего строятся взаимоотношения в семье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зовите правила поведения в семье. (ведение общего хозяйства, выполнение обязанностей по дому, решение проблем, уважение, забота друг о друге, поддержание и укрепление семейных традиций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уйте прилагательное от этого слова. (семейный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жет ли у семьи быть свой бюджет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 вот отгадайте следующего сказочного героя и скажите была ли у него семья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 известен этот кот,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хозяйство сам ведёт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рает, шьёт, готовит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орову даже доит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 у него забот-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, пёс и огород. (Это Матроскин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была ли у него семья? С кем жил кот? (Да, они вели общее хозяйство)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-Вы уже знаете из чего складывается государственный бюджет, а как вы думаете из чего складывается семейный бюджет? (Из доходов и расходов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Матроскин поссорился с Шариком? (В\фрагмент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расходовал деньги на ненужный товар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- Почему он так сделал? (Не знал, как правильно распределить деньги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учим Шарика распоряжаться деньгами? (Да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учебную задачу вы сегодня перед собой поставите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знать, что такое семейный бюджет, для чего он нужен, из чего он складывается, как ведётся хозяйство семьи)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занятия: «Семейный бюджет или Деньги любят счет»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:                         Тема урока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 </w:t>
      </w:r>
      <w:r>
        <w:rPr>
          <w:b/>
          <w:bCs/>
          <w:color w:val="000000"/>
          <w:sz w:val="28"/>
          <w:szCs w:val="28"/>
        </w:rPr>
        <w:t>Семейный бюджет или Деньги любят счет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урока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Узнать, что такое семейный бюджет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Для чего нужен семейный бюджет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Из чего складывается семейный бюджет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Как ведётся хозяйство семьи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на уроке мы должны будем найти  ответы на эти вопросы. Будем сравнивать, анализировать, делать выводы. - Я предлагаю сегодня  на уроке учиться правильно распределять деньги в семье, чтобы не оказаться на месте Шарика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. Открытие новых знаний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-  Мы разделимся на три группы -  три семьи: семья Ивановы,  Петровы, Сидоровы  (в группе по 4 человека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роль членов семьи. (Папа, мама, 1-2 ребёнка, возможны дедушка и бабушка)</w:t>
      </w:r>
    </w:p>
    <w:p>
      <w:pPr>
        <w:pStyle w:val="Normal"/>
        <w:shd w:fill="FFFFFF" w:val="clear"/>
        <w:spacing w:before="280" w:after="280"/>
        <w:rPr/>
      </w:pPr>
      <w:r>
        <w:rPr/>
        <w:t>Выбирают бейджики 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3505"/>
        <w:gridCol w:w="3046"/>
      </w:tblGrid>
      <w:tr>
        <w:trPr/>
        <w:tc>
          <w:tcPr>
            <w:tcW w:w="29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вановы</w:t>
            </w:r>
          </w:p>
        </w:tc>
        <w:tc>
          <w:tcPr>
            <w:tcW w:w="35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тровы</w:t>
            </w:r>
          </w:p>
        </w:tc>
        <w:tc>
          <w:tcPr>
            <w:tcW w:w="30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доровы</w:t>
            </w:r>
          </w:p>
        </w:tc>
      </w:tr>
      <w:tr>
        <w:trPr/>
        <w:tc>
          <w:tcPr>
            <w:tcW w:w="29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а-инженер</w:t>
            </w:r>
          </w:p>
        </w:tc>
        <w:tc>
          <w:tcPr>
            <w:tcW w:w="35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а-писатель</w:t>
            </w:r>
          </w:p>
        </w:tc>
        <w:tc>
          <w:tcPr>
            <w:tcW w:w="30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а-доктор</w:t>
            </w:r>
          </w:p>
        </w:tc>
      </w:tr>
      <w:tr>
        <w:trPr/>
        <w:tc>
          <w:tcPr>
            <w:tcW w:w="29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а-декр отпуск</w:t>
            </w:r>
          </w:p>
        </w:tc>
        <w:tc>
          <w:tcPr>
            <w:tcW w:w="35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а-учитель</w:t>
            </w:r>
          </w:p>
        </w:tc>
        <w:tc>
          <w:tcPr>
            <w:tcW w:w="30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а-продавец</w:t>
            </w:r>
          </w:p>
        </w:tc>
      </w:tr>
      <w:tr>
        <w:trPr/>
        <w:tc>
          <w:tcPr>
            <w:tcW w:w="29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ёнок-малыш</w:t>
            </w:r>
          </w:p>
        </w:tc>
        <w:tc>
          <w:tcPr>
            <w:tcW w:w="35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ушка-пенсионерка</w:t>
            </w:r>
          </w:p>
        </w:tc>
        <w:tc>
          <w:tcPr>
            <w:tcW w:w="30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ёнок-студент</w:t>
            </w:r>
          </w:p>
        </w:tc>
      </w:tr>
      <w:tr>
        <w:trPr/>
        <w:tc>
          <w:tcPr>
            <w:tcW w:w="29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ушка-пенсионер</w:t>
            </w:r>
          </w:p>
        </w:tc>
        <w:tc>
          <w:tcPr>
            <w:tcW w:w="350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ёнок-школьник</w:t>
            </w:r>
          </w:p>
        </w:tc>
        <w:tc>
          <w:tcPr>
            <w:tcW w:w="30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ушка-пенсионер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евая игра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лашается семья Ивановых. (Раздаются реквизиты- дедушке – книгу, очки; папе – галстук, маме – фартук, куклу, брату-студенту студенческий  билет)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- Каждый член вашей большой дружной семьи должен выбрать свой источник доходов</w:t>
      </w:r>
      <w:r>
        <w:rPr>
          <w:b/>
          <w:b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(на доске выбирают карточки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них держит карточку: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Дедушка – пенсия (</w:t>
      </w:r>
      <w:r>
        <w:rPr>
          <w:color w:val="000000"/>
          <w:sz w:val="28"/>
          <w:szCs w:val="28"/>
        </w:rPr>
        <w:t>Пенсии – деньги, которые платят пожилым за проработанное определенное количество лет и нетрудоспособным людям)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Брат – стипендия (</w:t>
      </w:r>
      <w:r>
        <w:rPr>
          <w:color w:val="000000"/>
          <w:sz w:val="28"/>
          <w:szCs w:val="28"/>
        </w:rPr>
        <w:t>Стипендия —деньги, которые институт платит за хорошую учёбу)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Мама в отпуске по уходу за ребёнком – пособие (</w:t>
      </w:r>
      <w:r>
        <w:rPr>
          <w:color w:val="000000"/>
          <w:sz w:val="28"/>
          <w:szCs w:val="28"/>
        </w:rPr>
        <w:t>пособие — деньги, выплачиваемые на содержание маленьких детей)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Папа – зарплата (</w:t>
      </w:r>
      <w:r>
        <w:rPr>
          <w:color w:val="000000"/>
          <w:sz w:val="28"/>
          <w:szCs w:val="28"/>
        </w:rPr>
        <w:t>Заработная плата родителей – деньги, которые платят за выполненную работу)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еньги, заработанные членами семьи за месяц, как будут называться? (Доход)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деньги, которые расходуют? (Расход)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сделаем выводы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ывод: Так вот сегодня мы будем учиться как правильно распределять деньги  в семейном бюджете, чтобы не оказаться на месте Шарика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5. Практическая работа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так, каждая группа – это семья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- Сосчитайте и запишите доход вашей семьи. Но уберём из разговора слово «рубли». Вместо них придумаем какие-нибудь другие названия. Пусть будут «Крапсы»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Каждой семье раздаются карточки)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точка 1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плата папы – 50 крапсов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плата мамы – 30 крапсов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ия дедушки – 10 крапсов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нсия бабушки – 10 крапсов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ипендия старшего сына (дочери) –2 крапс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– 3 крапс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 вашей семьи: -----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очка 2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в каждой семье на партах лежат карточки с названиями товаров и услуг. Выберите те товары, которые вы посчитаете необходимыми приобрести  на месяц. Не забудьте, что существует еще ряд услуг, которыми мы пользуемся каждый месяц. Их обязательно надо включить в «Расходы», отметив их галочкой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а 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а, обувь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ая химия.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ы личной гигиены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 (автобус, такси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осипед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ая (музыкальная) школы,  кружки 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, канцелярские товары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плата (газ, свет, вода, оплата жилья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ссовки (босоножки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и 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кинотеатра, театра, цирка, музе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, поездка 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оставьте  рядом с галочками, стоимость выбранных вами  товаров и  услуг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а – 2 крапс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(хлеб, молочные продукты, мясо, рыба, масло, колбаса, крупы, мука, яйца, орехи, овощи, фрукты, сыр, соль, сахар, сок, чай, кофе, конфеты, печенье, торт) – 50 крипсов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а, обувь – 10 крапсов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ая химия  - 2 крапс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ы личной гигиены – 2 крапс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 (автобус, такси) – 4 крапс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осипед – 20 крапсов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ая (музыкальная) школы,  кружки - 5 крапсов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, канцелярские товары – 2 крапс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плата (газ, свет, вода, оплата жилья) – 20 крапсов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и – 3 крапс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кинотеатра, театра, цирка, музея – 6 крапсов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, поездка – 40 крапс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жите все крапсы. Сколько у вас получилось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авните доходы и расходы вашей семьи. Обсудите в семье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удите в группе, какими должны быть доходы и расходы в семье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сходы не должны превышать Доходов)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 xml:space="preserve">Слайд:   Вывод: </w:t>
      </w:r>
      <w:r>
        <w:rPr>
          <w:color w:val="000000"/>
          <w:sz w:val="28"/>
          <w:szCs w:val="28"/>
        </w:rPr>
        <w:t>(Расходы не должны превышать Доходов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роизойдёт, если…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&lt; Расходы (Дефицит бюджета)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&gt; Расходы (Накопления)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= Расходы (Не сможем отложить сбережения)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ая формула будет наилучшей? (Доходы больше  расходов)</w:t>
        <w:br/>
        <w:t>– В вашем семейном бюджете образовался дефицит или экономия?</w:t>
        <w:br/>
        <w:t>– Что в этом случае делать? (Если экономия – отложим сбережения,</w:t>
        <w:br/>
        <w:t>Если дефицит – нужно на чём-то сэкономить.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чём мы можем сэкономить? 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Вывод: </w:t>
      </w:r>
      <w:r>
        <w:rPr>
          <w:color w:val="000000"/>
          <w:sz w:val="28"/>
          <w:szCs w:val="28"/>
        </w:rPr>
        <w:t>чтобы расходы не превышали доходов, необходимо просчитывать семейный бюджет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 так, что мы сейчас составили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лан доходов и расходов, т. е. семейный бюджет.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т примерно такой план доходов и расходов должен быть в каждой семье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 для чего он нужен? (А нужен он для того, чтобы правильно вести домашнее хозяйство. Иначе в семье могут произойти разные неприятности. Как, например, у Шарика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: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ывод: Чтобы расходы не превышали доходов, необходимо просчитывать бюджет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ечно это всё условные цифры, но что делать, если мы не укладываемся в бюджет? Что можно сократить? Где можно сэкономить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значает слово ЭКОНОМИЯ? (Бережливость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ли сэкономить на квартплате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ли сэкономить на продуктах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ли сэкономить на одежде и обуви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 пословицы : «Копейка рубль бережёт»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 могут ли в семье появиться незапланированные доходы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отерея, премия.) 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 непредвиденные расходы? 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Если кто-то заболел, испорченная вещь: обувь, техника, мебель, на подарок.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в школу пришли телеграммы “Прошу помочь!”. Послушайте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рочно нужна денежная помощь маленькой девочке на дорогостоящую операцию.</w:t>
        <w:br/>
        <w:t>2. Талантливому скрипачу на покупку скрипки.</w:t>
        <w:br/>
        <w:t>3. Врачу ветеринару на открытие приюта для бездомных собак.</w:t>
        <w:br/>
        <w:t>4. Спортсмену для поездки на соревнования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дите в своей семье, согласны ли вы помочь кому-нибудь из нуждающихся, прокомментируйте свой выбор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а, мы должны помогать друг другу. Я рада, что вы так поступили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Итак, чтобы правильно вести домашнее хозяйство, нужен план доходов и расходов – семейный бюджет, чтобы расходы не превышали доходы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драя Черепаха очень довольна тем. Как вы работали и надеется , что вы хорошо усвоили новы материал. А чтобы это проверить, она подготовила тест по теме «Семейный бюджет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 Из чего складывается семейный бюджет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 заработной платы, пенсии, стипенд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 доходов и расход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з денег.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. Деньги, которые поступают в бюджет семьи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расходы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Е) проценты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Ю) доход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3. Авторское вознаграждение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Б) зарплат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) налог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) гонорар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4. Деньги, которые тратятся из бюджета семьи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Ш) доходы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Ж) расходы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Х) прибыл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5. Лучшим бюджетом считается тот, в котором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Е) доходы больше расходов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) доходы равны расходам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доходы меньше расход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6. Зарплата, пенсия, стипендия – это разные виды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) доходов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) расходов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К) гонорар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яйтесь листочками. Выпишите буквы правильных ответов. Како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получилось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ое выполнение теста. Самопроверка. (Дан ключ ответов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на компьютерах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I. Рефлексия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жмите руку в кулак и …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было интересно – разогните мизинец,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читает, что знания пригодятся – безымянный,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хорошо работал – средний, …… 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могал работать другим – указательный,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понравился урок – большой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пальцев разжали, такая вам сегодня оценка за урок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асибо вам за урок. Молодц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510" w:right="758" w:gutter="0" w:header="0" w:top="8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firstLine="720"/>
      <w:jc w:val="both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Название Знак"/>
    <w:qFormat/>
    <w:rPr>
      <w:rFonts w:eastAsia="Times New Roman"/>
      <w:b/>
      <w:spacing w:val="5"/>
      <w:kern w:val="2"/>
      <w:sz w:val="28"/>
      <w:szCs w:val="28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b/>
      <w:sz w:val="32"/>
    </w:rPr>
  </w:style>
  <w:style w:type="character" w:styleId="21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b/>
      <w:sz w:val="24"/>
    </w:rPr>
  </w:style>
  <w:style w:type="character" w:styleId="Style17">
    <w:name w:val="Подзаголовок Знак"/>
    <w:qFormat/>
    <w:rPr>
      <w:i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b/>
      <w:spacing w:val="5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before="240" w:after="0"/>
      <w:ind w:right="-22" w:firstLine="720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Цитата"/>
    <w:basedOn w:val="Normal"/>
    <w:qFormat/>
    <w:pPr>
      <w:spacing w:before="320" w:after="0"/>
      <w:ind w:left="40" w:right="-3519" w:firstLine="720"/>
      <w:jc w:val="both"/>
    </w:pPr>
    <w:rPr>
      <w:color w:val="000000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600" w:after="0"/>
      <w:ind w:left="160" w:hanging="0"/>
      <w:jc w:val="center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9:00Z</dcterms:created>
  <dc:creator>Polivanova</dc:creator>
  <dc:description/>
  <cp:keywords/>
  <dc:language>en-US</dc:language>
  <cp:lastModifiedBy>Пользователь Windows</cp:lastModifiedBy>
  <cp:lastPrinted>2021-10-07T18:54:00Z</cp:lastPrinted>
  <dcterms:modified xsi:type="dcterms:W3CDTF">2021-11-15T13:36:00Z</dcterms:modified>
  <cp:revision>28</cp:revision>
  <dc:subject/>
  <dc:title>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</dc:title>
</cp:coreProperties>
</file>